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утилизации отработанных  светодиодных ламп, их сбор и транспортировка (ТЭЦ-9)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ПТО ТЭЦ-9 Токарев Руслан Сергеевич,  конт.тел (3955)503-365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Персональный запрос по упрощенной закупке размещается на  ресурсе (сайте) ООО «Торгового Дома «ЕвроСибЭнерго») и не подлежит размещению в ЕИ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iCs/>
          <w:color w:val="00B0F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 (лота)</w:t>
      </w:r>
      <w:r>
        <w:rPr/>
        <w:t>: Услуги по утилизации отработанных  светодиодных ламп, их сбор и транспортировка (ТЭЦ-9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даты заключения договора  по 31.12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186 561,00 (сто восемьдесят шесть тысяч пятьсот шестьдесят один) рубль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календарном пла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дача предложений (заявок) на участие в закупке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1. Производится</w:t>
      </w:r>
      <w:r>
        <w:rPr/>
        <w:t xml:space="preserve"> на ресурсе (сайте) ООО «Торгового Дома «ЕвроСибЭнерго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рассмотрения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 xml:space="preserve">1.  На заседание комиссии рассматриваются предложения (далее- заявки) в виде ответа на персональный запрос. </w:t>
      </w:r>
      <w:r>
        <w:rPr/>
        <w:t>Рекомендованная форма ответа на персональный запрос прилагается</w:t>
      </w:r>
      <w:r>
        <w:rPr>
          <w:szCs w:val="24"/>
        </w:rPr>
        <w:t>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производится по конкурентному листу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учета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превышена  начальная (максимальная) цена договора (цены лота);</w:t>
            </w:r>
          </w:p>
        </w:tc>
      </w:tr>
      <w:tr>
        <w:trPr>
          <w:trHeight w:val="5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допущено  </w:t>
            </w:r>
            <w:r>
              <w:rPr>
                <w:sz w:val="20"/>
                <w:szCs w:val="20"/>
              </w:rPr>
              <w:t>снижение цены на 50%  или более относительно начальной (максимальной) цены договора (цены лота)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Соглашений к проекту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рассматривает заявки участников. </w:t>
      </w:r>
    </w:p>
    <w:p>
      <w:pPr>
        <w:pStyle w:val="Normal"/>
        <w:jc w:val="both"/>
        <w:rPr>
          <w:color w:val="000000"/>
        </w:rPr>
      </w:pPr>
      <w:r>
        <w:rPr/>
        <w:t xml:space="preserve">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</w:t>
      </w:r>
    </w:p>
    <w:p>
      <w:pPr>
        <w:pStyle w:val="Normal"/>
        <w:jc w:val="both"/>
        <w:rPr/>
      </w:pPr>
      <w:r>
        <w:rPr>
          <w:color w:val="000000"/>
        </w:rPr>
        <w:t xml:space="preserve">Закупочная комиссия в случае невозможности определения победителя в день вскрытия.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закупочной комиссии  оформляется конкурентным листом. После его согласования и  подписания,  участникам закупки рассылается  конкурентный лист.  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заявки на участие в закупке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казчик вправе запросить у участника закупки разъяснение по имеющимся замечаниям, предоставив участнику закупки время для устранения замечаний и представления требуемых документов.</w:t>
      </w:r>
    </w:p>
    <w:p>
      <w:pPr>
        <w:pStyle w:val="115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Дозапрос: </w:t>
      </w:r>
      <w:r>
        <w:rPr>
          <w:b w:val="false"/>
          <w:bCs/>
          <w:sz w:val="24"/>
          <w:szCs w:val="24"/>
        </w:rPr>
        <w:t>у участника закупки не запрашиваются недостающие документы, создающие преимущественные условия для участия в закупке.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смотрения документов участника закупки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сли документ, предоставляемый участником закупки, для подтверждения соответствия требованиями документации о закупке, содержит признаки недостоверности, — Заказчик вправе запросить этот документ у организации (органа), отвечающей за выдачу этого документа, и рассмотреть его, как если бы он был представлен участником зак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548DD4"/>
        </w:rPr>
        <w:t xml:space="preserve"> </w:t>
      </w:r>
      <w:r>
        <w:rPr/>
        <w:t>Заявки подаются на ресурсе (сайте) ООО «Торгового Дома «ЕвроСибЭнерго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 до 16-00  иркутского  времени  06.05.202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. Предложения, полученные позже установленного срока, будут отклонены ресурсо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 закупочной документацией. </w:t>
      </w:r>
    </w:p>
    <w:p>
      <w:pPr>
        <w:pStyle w:val="Normal"/>
        <w:jc w:val="both"/>
        <w:rPr/>
      </w:pPr>
      <w:r>
        <w:rPr/>
        <w:t>- закупочная комиссия  вправе отклонить  заявку участника, ценовое предложение которой  превышает начальную максимальную цену договора (цену лота).</w:t>
      </w:r>
    </w:p>
    <w:p>
      <w:pPr>
        <w:pStyle w:val="Normal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7.05.2024г</w:t>
      </w:r>
      <w:r>
        <w:rPr/>
        <w:t xml:space="preserve"> </w:t>
      </w:r>
      <w:r>
        <w:rPr>
          <w:b/>
          <w:i/>
          <w:u w:val="single"/>
        </w:rPr>
        <w:t>в 10.4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6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hanging="0"/>
      </w:pPr>
      <w:rPr>
        <w:b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4z2">
    <w:name w:val="WW8Num4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1.1.1. Знак"/>
    <w:qFormat/>
    <w:rPr>
      <w:rFonts w:ascii="PT Serif;Times New Roman" w:hAnsi="PT Serif;Times New Roman" w:eastAsia="Times New Roman" w:cs="Arial"/>
      <w:color w:val="000000"/>
    </w:rPr>
  </w:style>
  <w:style w:type="character" w:styleId="112">
    <w:name w:val="1.1. полужир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113">
    <w:name w:val="1.1. заголовоч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Style16">
    <w:name w:val="Текст сноски Знак"/>
    <w:qFormat/>
    <w:rPr>
      <w:rFonts w:ascii="PT Serif;Times New Roman" w:hAnsi="PT Serif;Times New Roman" w:eastAsia="Times New Roman" w:cs="PT Serif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7"/>
      </w:numPr>
      <w:snapToGrid w:val="false"/>
      <w:spacing w:before="0" w:after="0"/>
      <w:contextualSpacing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6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7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."/>
    <w:qFormat/>
    <w:pPr>
      <w:widowControl/>
      <w:numPr>
        <w:ilvl w:val="0"/>
        <w:numId w:val="3"/>
      </w:numPr>
      <w:bidi w:val="0"/>
      <w:spacing w:lineRule="exact" w:line="320" w:before="0" w:after="240"/>
      <w:ind w:left="0" w:hanging="0"/>
      <w:jc w:val="both"/>
      <w:outlineLvl w:val="0"/>
    </w:pPr>
    <w:rPr>
      <w:rFonts w:ascii="PT Serif;Times New Roman" w:hAnsi="PT Serif;Times New Roman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2"/>
    <w:qFormat/>
    <w:pPr>
      <w:numPr>
        <w:ilvl w:val="0"/>
        <w:numId w:val="3"/>
      </w:numPr>
      <w:spacing w:before="120" w:after="60"/>
      <w:outlineLvl w:val="1"/>
    </w:pPr>
    <w:rPr>
      <w:rFonts w:ascii="PT Serif;Times New Roman" w:hAnsi="PT Serif;Times New Roman" w:cs="PT Serif;Times New Roman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3"/>
      </w:numPr>
      <w:spacing w:before="0" w:after="60"/>
      <w:ind w:left="0" w:hanging="0"/>
      <w:outlineLvl w:val="9"/>
    </w:pPr>
    <w:rPr/>
  </w:style>
  <w:style w:type="paragraph" w:styleId="Style28">
    <w:name w:val="а)"/>
    <w:basedOn w:val="1111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3">
    <w:name w:val="1)"/>
    <w:basedOn w:val="Style28"/>
    <w:qFormat/>
    <w:pPr>
      <w:numPr>
        <w:ilvl w:val="0"/>
        <w:numId w:val="3"/>
      </w:numPr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15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116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ind w:left="0" w:hanging="0"/>
      <w:jc w:val="left"/>
    </w:pPr>
    <w:rPr>
      <w:b/>
    </w:rPr>
  </w:style>
  <w:style w:type="paragraph" w:styleId="Footnote">
    <w:name w:val="Footnote Text"/>
    <w:basedOn w:val="Normal"/>
    <w:pPr/>
    <w:rPr>
      <w:rFonts w:ascii="PT Serif;Times New Roman" w:hAnsi="PT Serif;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4-24T10:23:00Z</cp:lastPrinted>
  <dcterms:modified xsi:type="dcterms:W3CDTF">2024-04-24T02:2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